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AP US History Final Exam review notes (2</w:t>
      </w:r>
      <w:r>
        <w:rPr>
          <w:rFonts w:eastAsia="Times New Roman" w:cs="Times New Roman" w:ascii="Times New Roman" w:hAnsi="Times New Roman"/>
          <w:vertAlign w:val="superscript"/>
        </w:rPr>
        <w:t>nd</w:t>
      </w:r>
      <w:r>
        <w:rPr>
          <w:rFonts w:eastAsia="Times New Roman" w:cs="Times New Roman" w:ascii="Times New Roman" w:hAnsi="Times New Roman"/>
        </w:rPr>
        <w:t xml:space="preserve"> Semest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rogressive Er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als of progressiv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ld lab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en’s righ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</w:t>
      </w:r>
      <w:r>
        <w:rPr>
          <w:rFonts w:eastAsia="Times New Roman" w:cs="Times New Roman" w:ascii="Times New Roman" w:hAnsi="Times New Roman"/>
          <w:vertAlign w:val="superscript"/>
        </w:rPr>
        <w:t>th</w:t>
      </w:r>
      <w:r>
        <w:rPr>
          <w:rFonts w:eastAsia="Times New Roman" w:cs="Times New Roman" w:ascii="Times New Roman" w:hAnsi="Times New Roman"/>
        </w:rPr>
        <w:t xml:space="preserve"> amend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cratization—direct primary, referendum, initiative, recal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hibition—18</w:t>
      </w:r>
      <w:r>
        <w:rPr>
          <w:rFonts w:eastAsia="Times New Roman" w:cs="Times New Roman" w:ascii="Times New Roman" w:hAnsi="Times New Roman"/>
          <w:vertAlign w:val="superscript"/>
        </w:rPr>
        <w:t>th</w:t>
      </w:r>
      <w:r>
        <w:rPr>
          <w:rFonts w:eastAsia="Times New Roman" w:cs="Times New Roman" w:ascii="Times New Roman" w:hAnsi="Times New Roman"/>
        </w:rPr>
        <w:t xml:space="preserve"> amend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il rights for African America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er T. Washingt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lanta compromise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separatism, self-help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DuBoi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iagara movement—integration, full political, economic, and social equali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ckrak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mas Nas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ticized urban political machin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we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ton Sinclair (The Jungl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s – Pure Food and Drug Ac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izontal integration – one firm acquiring control of other firms that produce the same produc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iminate compet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rman Antitrust Act  (1890)—ineffective, used more to curb labor un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yton Antitrust Act (1914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deral Trade Commission (1914)—used to enforce Clayton, eliminate monopolistic practices, protect consume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deral Reserve system (191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interest rates— Made currency and credit more elast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mov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L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uel Gomp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ricted to skilled lab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ights of Labo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to al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tlement-house work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ne Addams—Hull Hous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 (18</w:t>
      </w:r>
      <w:r>
        <w:rPr>
          <w:rFonts w:eastAsia="Times New Roman" w:cs="Times New Roman" w:ascii="Times New Roman" w:hAnsi="Times New Roman"/>
          <w:vertAlign w:val="superscript"/>
        </w:rPr>
        <w:t>th</w:t>
      </w:r>
      <w:r>
        <w:rPr>
          <w:rFonts w:eastAsia="Times New Roman" w:cs="Times New Roman" w:ascii="Times New Roman" w:hAnsi="Times New Roman"/>
        </w:rPr>
        <w:t>-early 19</w:t>
      </w:r>
      <w:r>
        <w:rPr>
          <w:rFonts w:eastAsia="Times New Roman" w:cs="Times New Roman" w:ascii="Times New Roman" w:hAnsi="Times New Roman"/>
          <w:vertAlign w:val="superscript"/>
        </w:rPr>
        <w:t>th</w:t>
      </w:r>
      <w:r>
        <w:rPr>
          <w:rFonts w:eastAsia="Times New Roman" w:cs="Times New Roman" w:ascii="Times New Roman" w:hAnsi="Times New Roman"/>
        </w:rPr>
        <w:t xml:space="preserve"> century) vs. New (late 19</w:t>
      </w:r>
      <w:r>
        <w:rPr>
          <w:rFonts w:eastAsia="Times New Roman" w:cs="Times New Roman" w:ascii="Times New Roman" w:hAnsi="Times New Roman"/>
          <w:vertAlign w:val="superscript"/>
        </w:rPr>
        <w:t>th</w:t>
      </w:r>
      <w:r>
        <w:rPr>
          <w:rFonts w:eastAsia="Times New Roman" w:cs="Times New Roman" w:ascii="Times New Roman" w:hAnsi="Times New Roman"/>
        </w:rPr>
        <w:t xml:space="preserve"> century) immigra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igration restrictions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mperialis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ingois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darwinis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vy policy of Alfred Thayer Maha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nish-American War (1898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s for entering w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low journalis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seph Pulitzer and William Randolph Hears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 business interests in Cub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d status as world pow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s of w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in gave up control of Puerto Rico, Cuba, Philippin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Door polic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sevelt Corollary to the Monroe Doctrine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orld War 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olationis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s for entering w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-boat attacks on American ship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sitani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 fro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 boards—cooperation b/w business, labor, govern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ittee on Public Information—propaganda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ty of Versaill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son’s Fourteen Poi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diplomac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dom of the sea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ion of an international organization to preserve the peace and security of its memb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self-determin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gue of Na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s US did not joi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icle X–attack on one member is an attack on all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ans opposed this portion most strongly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920’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ppe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ublican Presidents favored tax cuts for wealthy America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idencies of Harding and Coolidge policies mainly aided business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Sc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rictions on immigr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Origins Act—quota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 Klux Kla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ohn Scopes “Monkey” trial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lem Renaissance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reat Depress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se of Hoover vs. FD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overvill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DR’s first 100 day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us Arm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gration within the country—looking for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Deal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AA-- Raise farm prices by limiting agricultural production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Security 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Industrial Recovery Act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ulate industry and permit cartels and monopolies in an attempt to stimulate economic recover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V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C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DR’s court pack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</w:t>
      </w:r>
      <w:r>
        <w:rPr>
          <w:rFonts w:eastAsia="Times New Roman" w:cs="Times New Roman" w:ascii="Times New Roman" w:hAnsi="Times New Roman"/>
          <w:vertAlign w:val="superscript"/>
        </w:rPr>
        <w:t>st</w:t>
      </w:r>
      <w:r>
        <w:rPr>
          <w:rFonts w:eastAsia="Times New Roman" w:cs="Times New Roman" w:ascii="Times New Roman" w:hAnsi="Times New Roman"/>
        </w:rPr>
        <w:t xml:space="preserve"> Amendment—repeal of prohibition</w:t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orld War 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panese attack on Pearl Harb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 fro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mulated econom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en working in factori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sie the Rivet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panese intern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orematsu v. United Stat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s atomic bombs dropp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d-Lease Ac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 Bill--financed the education of male students during the post-Second World War er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shall Plan—economic aid to rebuild Europe</w:t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ld War/Time of Change (1945-1960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ir De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rge Kennan—containment polic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rean W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id Riesman—criticized Alienation and conformity in modern socie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ident Dwight D. Eisenhow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litary-industrial complex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deral Highway Act (1956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Carthyism/red sc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utnik (1957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ffect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xiecrat par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il Righ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il Rights Commission created in 1957-- Investigate and report on cases involving discrimin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ering strateg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tin Luther King, Jr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ern Christian Leadership Conferenc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violent resistance, sit-in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gration of blacks and whit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colm X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pow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Brown v. Board of Education of Topeka</w:t>
      </w:r>
      <w:r>
        <w:rPr>
          <w:rFonts w:eastAsia="Times New Roman" w:cs="Times New Roman" w:ascii="Times New Roman" w:hAnsi="Times New Roman"/>
        </w:rPr>
        <w:t xml:space="preserve"> (1954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verturned </w:t>
      </w:r>
      <w:r>
        <w:rPr>
          <w:rFonts w:eastAsia="Times New Roman" w:cs="Times New Roman" w:ascii="Times New Roman" w:hAnsi="Times New Roman"/>
          <w:i/>
          <w:iCs/>
        </w:rPr>
        <w:t>Plessy v. Ferguson</w:t>
      </w:r>
      <w:r>
        <w:rPr>
          <w:rFonts w:eastAsia="Times New Roman" w:cs="Times New Roman" w:ascii="Times New Roman" w:hAnsi="Times New Roman"/>
        </w:rPr>
        <w:t xml:space="preserve"> (1896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e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urbaniz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y boo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onomic prosperity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960s/1970s/1980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ansion of Civil Rights mov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-i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ent Nonviolent Coordinating Committee – Stokely Carmichae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Power mov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Panthers – Huey Newt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Muslims – Malcom X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minist mov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al Rights Amendment (ER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Organization of Women (NOW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Feminine Mystique</w:t>
      </w:r>
      <w:r>
        <w:rPr>
          <w:rFonts w:eastAsia="Times New Roman" w:cs="Times New Roman" w:ascii="Times New Roman" w:hAnsi="Times New Roman"/>
        </w:rPr>
        <w:t xml:space="preserve"> by Betty Frieda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F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y of Pig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ban Missile Cris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Fronti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BJ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Soci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vil Rights Act (1964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ting Rights Act (1965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tna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lf of Tonkin Resolu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68 Tet Offensive (1968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x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étent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egic Arms Limitations Treaty (SAL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t State University shooting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Vietnam W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ignation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t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an hostage cris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rgy crisi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g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ganomics or supply side economic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an-Contra affair</w:t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720"/>
        </w:tabs>
        <w:ind w:left="216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0"/>
        </w:tabs>
        <w:ind w:left="432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0"/>
        </w:tabs>
        <w:ind w:left="6480" w:hanging="1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34:00Z</dcterms:created>
  <dc:creator>Buffalo Grove High School</dc:creator>
  <dc:description/>
  <cp:keywords/>
  <dc:language>en-US</dc:language>
  <cp:lastModifiedBy>Buffalo Grive High School</cp:lastModifiedBy>
  <dcterms:modified xsi:type="dcterms:W3CDTF">2012-04-30T01:06:00Z</dcterms:modified>
  <cp:revision>3</cp:revision>
  <dc:subject/>
  <dc:title/>
</cp:coreProperties>
</file>